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erminal 0.8.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Egmont Kobl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20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Nick Scher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763</vt:lpwstr>
  </property>
</Properties>
</file>